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31.10.2012</w:t>
        <w:tab/>
        <w:tab/>
        <w:tab/>
        <w:tab/>
        <w:tab/>
        <w:tab/>
        <w:t xml:space="preserve">                   </w:t>
        <w:tab/>
        <w:tab/>
        <w:tab/>
        <w:t xml:space="preserve">    № 8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</w:t>
      </w:r>
      <w:r>
        <w:rPr>
          <w:bCs/>
          <w:sz w:val="28"/>
          <w:szCs w:val="28"/>
        </w:rPr>
        <w:t xml:space="preserve"> 28 Федерального закона от 6 октября 2003 года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17 Устава сельского поселения Кубанец Тимашевского района, статьей 3, 8 решения Совета сельского поселения Кубанец Тимашевского района от 28 апреля 2006 года № 50 «Об утверждении Положения о публичных слушаниях по вопросам, относящимся к полномочиям органов местного самоуправления сельского поселения Кубанец  Тимашевского района» п о с т а н о в л я ю: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  <w:tab/>
        <w:t>по теме «Об утверждении индикативного плана социально-экономического развития сельского поселения Кубанец Тимашевского района на 2013 год» на 16 ноября 2012 года в 14.00 часов в здании МБУК «ЦКСД Кубанец» по адресу: Краснодарский край, Тимашевский район, х. Беднягина, пер. Юбилейный, 5 (далее – публичные слушания)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ть оргкомитет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его состав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1 к настоящему постановлению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Вынести на публичные слушания проект решения Совета сельского поселения Кубанец Тимашевского района «Об утверждении индикативного плана социально-экономического развития сельского поселения Кубанец Тимашевского района на 2013 год» согласно приложению № 2 к настоящему постановлению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информацию о проведении публичных слушаний в газете «Вести сельского поселения Кубанец» и</w:t>
      </w:r>
      <w:r>
        <w:rPr>
          <w:sz w:val="28"/>
        </w:rPr>
        <w:t xml:space="preserve"> осуществить размещение настоящего постановления, проекта решения Совета </w:t>
      </w:r>
      <w:r>
        <w:rPr>
          <w:sz w:val="28"/>
          <w:szCs w:val="28"/>
        </w:rPr>
        <w:t xml:space="preserve">«Об утверждении индикативного плана социально-экономического развития сельского поселения Кубанец Тимашевского района на 2013 год» на официальном </w:t>
      </w:r>
      <w:r>
        <w:rPr>
          <w:sz w:val="28"/>
        </w:rPr>
        <w:t>сайте администрации сельского поселения Кубанец Тимашевского района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редседателя ревизионной комиссии А.Н.Печеного (по согласованию).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от ___________  № 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bCs/>
          <w:sz w:val="28"/>
        </w:rPr>
        <w:t xml:space="preserve">О </w:t>
      </w:r>
      <w:r>
        <w:rPr>
          <w:bCs/>
          <w:sz w:val="28"/>
          <w:szCs w:val="28"/>
        </w:rPr>
        <w:t>назначении публичных слушан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первой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sectPr>
      <w:type w:val="nextPage"/>
      <w:pgSz w:w="11906" w:h="16838"/>
      <w:pgMar w:left="1701" w:right="567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%20&#1089;&#1086;&#1089;&#1090;&#1072;&#1074;%20&#1086;&#1088;&#1075;&#1082;&#1086;&#1084;&#1080;&#1090;&#1077;&#1090;&#1072;%20&#1087;&#1086;%20&#1080;&#1085;&#1076;_&#1087;&#1083;&#1072;&#1085;&#1091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2-12-13T21:20:00Z</dcterms:modified>
  <cp:revision>27</cp:revision>
  <dc:subject/>
  <dc:title/>
</cp:coreProperties>
</file>